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采购包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：抗洪抢险装备采购清单</w:t>
      </w:r>
    </w:p>
    <w:tbl>
      <w:tblPr>
        <w:tblW w:w="5300" w:type="pct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097"/>
        <w:gridCol w:w="7764"/>
      </w:tblGrid>
      <w:tr>
        <w:trPr>
          <w:trHeight w:val="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装备名称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基本性能和参数要求</w:t>
            </w:r>
          </w:p>
        </w:tc>
      </w:tr>
      <w:tr>
        <w:trPr>
          <w:trHeight w:val="5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水下机器人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用于水下结构深潜探测，搭载推进器、探照灯、超清摄像机、机械臂等系统，具备水下视频实时回传功能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水下探测深度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米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航速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米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节）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推进器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个推进器，矢量布局，流体化设计，铝合金桨叶，电机以及桨叶可以拆卸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拖拽力：密度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000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Kg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m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水中可以拖动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80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的假人进行移动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续航：全功率运作时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0mi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常规使用情况下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90mi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最长待机时间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支持外部供电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内置三轴陀螺仪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加速度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罗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温度传感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深度传感器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支持水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6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度全自由度，包括前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后退，左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右转，左平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右平移，上浮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下潜，往下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往上仰，顺时针翻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逆时针翻滚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摄影系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视频分辨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K@30Fp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080P@30Fps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慢动作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20Fp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720P@30Fp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慢动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40Fp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，支持边拍照边录像，支持缩时，慢动作功能。相机识别距离：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NTU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水中，识别距离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米，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60NTU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水中，识别距离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米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补光灯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80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流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LE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补光灯，色温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000K-5500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两档光度可调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拓展功能：可搭载机械臂，激光卡池，定距声纳，图像声纳，水质取样器，水质传感器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DV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USB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等设备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外部供电系统：最大输出功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500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布放线系统：绕线器浮力线缆抗拉力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90KGF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外部供电系统的浮力线缆抗拉力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33KGF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DV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工作温度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-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通信协议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Waterlinked AP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传感器频率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 MHz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传感器波束角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度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最大测量速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m/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流速分辨率：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0.1 mm/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地形跟随范围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0.5m-49.5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防水带屏遥控器：显示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英寸 ，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700cd/m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接口支持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USB2.0×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以太网口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USB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RO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接口；视频：支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K 60fps H.265/H.264/VP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视频解码支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080P 60fps H.265/H.26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视频编码；续航时间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小时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机械臂：配置外挂水下机械手，尺寸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5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×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×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 xml:space="preserve"> 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重量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最大开口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抓力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70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配置打捞环夹头，夹头可换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电池可拆换，配置原厂拉扞箱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</w:tc>
      </w:tr>
      <w:tr>
        <w:trPr>
          <w:trHeight w:val="1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多功能轻型应急救援车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基本功能：具备起重、挖掘、破拆、抓取、发电、照明、破障、牵引等功能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采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×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四驱）越野底盘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独立单开门驾驶室，乘员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人，配有冷暖空调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柴油发动机额定功率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kW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高时速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5km/h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工作质量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0000kg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±0.5%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尺寸（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高）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9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×2200×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9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±3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动臂长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900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底盘轴距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350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回转速度：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0.5r/min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爬坡能力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5°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涉水深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00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越野底盘轮胎数量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个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×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、最大吊重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吨）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挖斗容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.3m³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斗杆长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200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挖掘高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挖掘深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小挖掘半径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350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卸载高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抓装半径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尾部最小回转半径：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斗杆挖掘力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0kN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铲斗挖掘力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5kN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液压破拆工具接口：预留超高压输出接口，两路超高压输出，两路超高压分别独立使用互不影响，外接液压圆盘锯、液压扩张钳、液压发电机等，选装相应工具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破碎锤钎杆直径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0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破碎锤最大冲击力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0kN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抓装重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.5t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抓装高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抓装深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卸载高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300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最大抓装半径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抓具开口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发电机：功率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000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。发电机组输出电压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2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孔位输出插座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个，燃油油箱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5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可外加油箱）；注满油连续工作时间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发电机组工作时噪音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90dB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，发电机组启动时间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0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。升降灯照明功率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×1000W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升降灯离地高度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灯头：总光通量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60000L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灯光覆盖半径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3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升降灯抗风等级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级，升降灯云台水平旋转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60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连续旋转，垂直旋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-30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0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度；备用应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探照灯的功率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00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探照灯支架与灯塔采用一体式设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垂直调整角度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50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水平调整角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60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可定位，备用应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探照灯照度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00Lux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抗风等级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级，灯头防护等级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IP6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推土铲最大推力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5kN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牵引绞盘拉力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5kN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钢丝绳长度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配置漏电检测模块，技术参数为：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配有手持式漏电报警器，可实时探测周边环境有无漏电现象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水域救援漏电可探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米以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20/2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伏线路的漏电情况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配置多气体探测模块，技术参数为：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检测种类及范围：甲烷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~100%VO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二氧化碳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~5%VO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一氧化碳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~5000pp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二氧化氮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~50pp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氨气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~100pp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氧气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~30% O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湿度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~100R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温度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-20-100℃  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防护等级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IP65 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防爆性能：不低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Ex d ib I Mb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配置装备云管理平台，技术参数为：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设备可连入装备云管理平台：可远程监测装备信息、气体及视频信息、装备全生命周期管理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设备可连入装备云管理平台可视化：可视化大屏展示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GI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地图定位，图形展示功能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设备可连接装备云管理平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端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APP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端展示，实时自动同步数据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装备云管理平台支持设备固件远程一键升级</w:t>
            </w:r>
          </w:p>
        </w:tc>
      </w:tr>
      <w:tr>
        <w:trPr>
          <w:trHeight w:val="3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潜污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一、潜污泵参数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流量要求：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0m³/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扬程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水泵额定功率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k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重量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0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对应流量电泵效率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6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潜水泵电机：永磁同步电机；绝缘等级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F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防护等级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IP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电泵通过固体颗粒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5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自动保护功能：电泵具有电源过压、欠压、过流、缺相、短路、过热等自动报警功能，对可恢复的故障，应能自动或手动删除，恢复正常运行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外形尺寸：长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6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直径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8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泵体材质：不锈钢材质一体成型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含配件包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连续工作时间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2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部件材质：水力部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叶轮、叶轮室、整流体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采用不锈钢材质一体成型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叶轮材质硬度：维氏硬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H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0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度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潜水泵进水口滤网材质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0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不锈钢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便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拆卸清洗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电缆：电缆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采用防水快速接头，接头防护等级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IP6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二、控制系统：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控制系统内置于控制柜内，控制系统有可视化操作界面，控制仪表在黑暗或日光下能清晰读取运行参数；实时监测运行参数，带有漏电、电流过载、缺相、过压、欠压、过频、欠频、电机过热等显示功能，并具有相应的安全保护措施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控制系统为变频控制，水泵电机转速可调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控制柜采用冷轧钢材质，表面做防锈处理，喷涂工程黄色或其他醒目颜色，能够户外防雨，防护等级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IP5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</w:tr>
      <w:tr>
        <w:trPr>
          <w:trHeight w:val="18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小型排水抢险车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一、底盘主要参数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燃料种类：柴油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排放依据标准：国Ⅵ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轴数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驱动型式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X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（分时四驱）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轴距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3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功率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00k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驾驶室准乘人数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人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发动机：直列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缸，四冲程，液冷，增压中冷，高压共轨，压燃式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配备中控门锁，电动门窗，遥控钥匙，原厂自动空调助力，多功能方向盘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U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接口等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二、整车主要参数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外形尺寸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0×1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0×2000 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±3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总质量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±1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整备质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最高车速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40km/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接近角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离去角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车辆具备倒车影像及雷达，并具备导航功能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三、器材箱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结构：主框架结构采用冷轧钢板材质焊接，全密封结构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器材箱：器材箱位于车辆尾部，两边与后边设上掀式器材箱门，内设有照明灯，设置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设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固定架，防雨，防火，防锈，配散热百叶窗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四、供电配电设备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配备额载功率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0k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 xml:space="preserve">发电机组，可连续工作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 xml:space="preserve">8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小时以上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输出电缆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米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配电柜：安装出线开关、避雷装置，各支路配备过载保护，漏电保护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控制柜：对柴油发电机组进行控制操作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机组接地电缆：配接地杆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五、便携式抢险泵技术参数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便携式轴流潜水泵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台，单台每小时排量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500m³/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单台重量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泵体可选用轻质合金材质或者不锈钢材质，叶轮采用耐腐蚀材料一体成型，配不锈钢滤网防止垃圾堵塞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便携式潜水泵扬程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9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，排出口径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泵安装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潜水电缆，变频控制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套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六、控制系统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可显示发动机的转速、水温、油压等参数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故障报警（超速、水温过高、油压过低，紧急停机报警等）；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、控制面板设置有紧急停机按钮，可显示发动机的转速、水温、油压等参数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七、警示和照明系统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厢体内照明：车厢内配备防爆防潮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LE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照明灯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个；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100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长排工程灯带喊话器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八、外观车身颜色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驾驶室和车体为工程黄色，箱体内部为铝合金本色，底盘架及挡泥板为黑色。</w:t>
            </w:r>
          </w:p>
        </w:tc>
      </w:tr>
      <w:tr>
        <w:trPr>
          <w:trHeight w:val="8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组合式防洪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用于堤防漫溢险情和地下车库、地下通道等临时加高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材料可拆卸式防洪板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每组长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米，有效挡水高度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0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，弯曲强度、拉伸强度匹配有效挡水高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直板防洪板、内弯防洪板、外弯防洪板立面有一体成型把手，并能配套使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直板防洪板、内弯防洪板、外弯防洪板配置比例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救生拉杆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救援杆材料：超轻碳纤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展开长度（米）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折叠后长度（米）：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三爪钩：不锈钢、长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0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重量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0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浮力球：增加伸缩杆的浮力，也可作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的浮力设备使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浮力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7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重量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弹性捕获器：用于捕捞落水动物等；不锈钢、张开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5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浮力圈：浮力圈直径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，浮力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7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形扣：用于从水里捕捞或救回一定的重物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不锈钢材质、钳口宽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7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挂钩：不锈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长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，重量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身体套索：铝材、从水里救回有意识或无意识受伤的人，长度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，宽度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浮艇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浮艇泵用于洪涝灾害排水作业，所有铸件外表面无明显的结疤、气泡、砂眼等缺陷，紧固件及自锁装置没有因振动等原因而产生松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水泵类型：单泵单极离心泵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燃油类型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9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号及以上汽油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启动方式：手动、遥控器启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泵壳采用铸铝，轴采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0Cr1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的不锈钢材料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泵的过流部件采用抗腐蚀材料制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最大输出功率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k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最低吸水深度：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8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进水口口径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8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底部带过滤网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出水口口径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5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出口压力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0.5MP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最大流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90T/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500L/mi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额定扬程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米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消防浮艇泵具备遥控启动功能，遥控距离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，遥控功能具备启动、熄火、控制油门大小、风门等控制功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净重（不含燃油）：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油箱容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消防浮艇泵的燃油箱容积能保证在额定工况下，连续运转时间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0mi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1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防洪子堤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每套防汛拼接式子堤采用高强度一体成型模压玻璃钢材质制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配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支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密封条和快装螺栓若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单元子堤挡板是防汛子堤的主要组成部分，玻璃钢挡板，单元宽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，单元高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，单板重量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k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子堤每组长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弯曲强度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0MP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巴氏硬度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5HB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拉伸强度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MP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弯曲模量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7500MP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挡板外观质量：表面完整光洁，不得有裂纹、毛刺，油漆喷涂均匀，油漆、外露表面及切割边缘光滑，焊缝表面无漏焊、裂纹、气孔等焊接缺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挡水深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设计抵挡风浪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.0m/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汽（柴）油机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入水口径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50Inc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寸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最高扬程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；吸水扬程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8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最大流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0m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自吸时间：≤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70mi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动力类别：双缸、四冲程、风冷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持续功率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k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排放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c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油箱容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5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；机油容量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手推车式结构，配备移动轮、可收缩式手柄或扶手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配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寸口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PV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透明钢丝进水管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寸口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公斤压力有衬里涤纶长丝消防水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带两端内扣式铝接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快速接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水泵进、出水法兰采用螺纹接口，进水口配备全套铝合金材质板把式快速接头、出水口配备铝合金材质内扣式快速接头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※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、电池仓采用封闭式防水设计；智能控制集成面板：四保护（高温、机油压力、转数、油位）显示扬程，一键启动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8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通信接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134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30:00Z</dcterms:created>
  <dc:creator>xmadmin</dc:creator>
  <dc:description/>
  <dc:language>en-US</dc:language>
  <cp:lastModifiedBy>七二八四</cp:lastModifiedBy>
  <dcterms:modified xsi:type="dcterms:W3CDTF">2024-05-24T07:5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D0CAF99A309424AB3466669DE13D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